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５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6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貸与品借用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現場代理人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下記に使用する貸与品を別添のとおり借用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期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　　年　　月　　日　から　　　　　年　　月　　日　まで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40" w:footer="0" w:bottom="170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6:33:00Z</dcterms:created>
  <dc:creator>KEIYAKUKA</dc:creator>
  <dc:description/>
  <cp:keywords/>
  <dc:language>en-US</dc:language>
  <cp:lastModifiedBy>中村　光</cp:lastModifiedBy>
  <cp:lastPrinted>2025-02-19T20:46:00Z</cp:lastPrinted>
  <dcterms:modified xsi:type="dcterms:W3CDTF">2025-02-20T09:07:00Z</dcterms:modified>
  <cp:revision>21</cp:revision>
  <dc:subject/>
  <dc:title>様式９の１</dc:title>
</cp:coreProperties>
</file>